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/>
        <w:t xml:space="preserve">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184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INISTERO DELLA PUBBLICA ISTRUZIONE</w:t>
      </w:r>
    </w:p>
    <w:p>
      <w:pPr>
        <w:pStyle w:val="Heading1"/>
        <w:rPr>
          <w:sz w:val="32"/>
        </w:rPr>
      </w:pPr>
      <w:r>
        <w:rPr>
          <w:sz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/>
      </w:pPr>
      <w:r>
        <w:rPr/>
        <w:t>UFFICIO  II – PERSONALE DELLA SCUOLA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: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rPr>
                <w:rStyle w:val="Hyperlink"/>
                <w:rFonts w:cs="Tahoma" w:ascii="Tahoma" w:hAnsi="Tahoma"/>
                <w:i/>
                <w:sz w:val="20"/>
              </w:rPr>
              <w:t>direzione-friuliveneziagiulia@istruzione.it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GB"/>
              </w:rPr>
              <w:t>Web:</w:t>
            </w:r>
            <w:r>
              <w:rPr>
                <w:rFonts w:cs="Tahoma" w:ascii="Tahoma" w:hAnsi="Tahoma"/>
                <w:i/>
                <w:sz w:val="20"/>
                <w:lang w:val="en-GB"/>
              </w:rPr>
              <w:t xml:space="preserve"> http://scuola.fvg.it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rot.n. 2202/C2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rieste, 02.03.07         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DIRETTORE GENERAL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10.0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.0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1.0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7.0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2.0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.2.03.1987, n.57, convertito dalla legge 22.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7.0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8.0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gs. 16.0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9.0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5.0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z w:val="22"/>
        </w:rPr>
        <w:t>Vista</w:t>
      </w:r>
      <w:r>
        <w:rPr>
          <w:rFonts w:cs="Tahoma" w:ascii="Tahoma" w:hAnsi="Tahoma"/>
          <w:sz w:val="22"/>
        </w:rPr>
        <w:tab/>
        <w:t>la Legge 13.0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3.0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M. 23.07.1999 “trasferimento del personale A.T.A. dagli Enti Locali allo Stato”, pubblicato nella Gazzetta Ufficiale n.16 del 21.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M. 13.12.2000 n. 430 pubblicato nella G.U. 24.0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P.R. 28.12.2000 n. 445, pubblicato nel supplemento alla G.U. 20.0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’ O.M. 30.12.2004, n. 91, registrata alla Corte dei Conti in data 9.02.2005 – reg. 1, foglio 61, concernente l’indizione dei concorsi per soli titoli per l’anno scolastico 2004/2005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a nota del Ministero P.I. - Dip. per l’Istruzione – Direzione Generale per il Personale della Scuola - Uff III, prot. n.3277 del 22.02.2007, con la quale sono state apportate integrazioni e modifiche alla predetta O.M. n° 91/20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  <w:tab/>
      </w:r>
      <w:r>
        <w:rPr>
          <w:rFonts w:cs="Tahoma" w:ascii="Tahoma" w:hAnsi="Tahoma"/>
          <w:sz w:val="22"/>
        </w:rPr>
        <w:t>il D.M. 9.06.2005, n. 55 concernente la costituzione delle graduatorie di circolo e di istituto di terza fascia;</w:t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STA</w:t>
        <w:tab/>
        <w:t>la nota 12/01/2006, n. 42 concernente i’indizione dei concorsi per soli titoli per l’anno scolastico 2005/200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C.C.N.L. del Comparto Scuola per il quadriennio normativo 2002 - 2005, pubblicato nel Supplemento ordinario alla Gazzetta Ufficiale n.188 del 14 agosto 2003, - serie generale - 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 xml:space="preserve">informate  </w:t>
      </w:r>
      <w:r>
        <w:rPr>
          <w:rFonts w:cs="Tahoma" w:ascii="Tahoma" w:hAnsi="Tahoma"/>
          <w:sz w:val="22"/>
        </w:rPr>
        <w:t>le Organizzazioni sindacali;</w:t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E C R E T 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 xml:space="preserve">E’ indetto il concorso per soli titoli per l’accesso ai ruoli provinciali o per l’aggiornamento delle graduatorie provinciali permanenti  relativamente all’anno scolastico 2006/2007, per il profilo professionale di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ERMIERE   (Area B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lla  PROVINCIA  di  UDINE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>Le norme che regolano la partecipazione al Concorso e lo svolgimento dello stesso sono quelle contenute nell’ O.M. n.91/2004 citata in premessa, integrata e modificata con nota del Ministero P.I. prot. n. 3277 del 22.02.2007, anch’essa citata in premes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cs="Tahoma" w:ascii="Tahoma" w:hAnsi="Tahoma"/>
          <w:b/>
          <w:sz w:val="22"/>
        </w:rPr>
        <w:t xml:space="preserve">agli Uffici Scolastici </w:t>
      </w:r>
      <w:r>
        <w:rPr>
          <w:rFonts w:cs="Tahoma" w:ascii="Tahoma" w:hAnsi="Tahoma"/>
          <w:sz w:val="22"/>
        </w:rPr>
        <w:t xml:space="preserve">della sola provincia per la quale si chiede il nuovo inserimento o della sola  provincia  nella  quale  si  è  iscritti nella  graduatoria   permanente,  </w:t>
      </w:r>
      <w:r>
        <w:rPr>
          <w:rFonts w:cs="Tahoma" w:ascii="Tahoma" w:hAnsi="Tahoma"/>
          <w:b/>
          <w:sz w:val="22"/>
        </w:rPr>
        <w:t xml:space="preserve">ENTRO  il 4 aprile 200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requisiti di ammissione e i titoli valutabili previsti dalla suddetta O.M. 91/2004,  </w:t>
      </w:r>
      <w:r>
        <w:rPr>
          <w:rFonts w:cs="Tahoma" w:ascii="Tahoma" w:hAnsi="Tahoma"/>
          <w:b/>
          <w:sz w:val="22"/>
        </w:rPr>
        <w:t>debbono essere posseduti alla medesima data del 4 aprile 2007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go Panetta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U/ia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  <w:t xml:space="preserve">File BANDO INFERMIERE 06_07 </w:t>
          </w:r>
        </w:p>
      </w:tc>
      <w:tc>
        <w:tcPr>
          <w:tcW w:w="148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  <w:t xml:space="preserve">Pagina </w:t>
          </w:r>
          <w:r>
            <w:rPr>
              <w:rFonts w:cs="Bookman Old Style" w:ascii="Bookman Old Style" w:hAnsi="Bookman Old Style"/>
              <w:i/>
              <w:sz w:val="20"/>
            </w:rPr>
            <w:fldChar w:fldCharType="begin"/>
          </w:r>
          <w:r>
            <w:rPr>
              <w:sz w:val="20"/>
              <w:i/>
              <w:rFonts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rFonts w:cs="Bookman Old Style" w:ascii="Bookman Old Style" w:hAnsi="Bookman Old Style"/>
            </w:rPr>
            <w:t>3</w:t>
          </w:r>
          <w:r>
            <w:rPr>
              <w:sz w:val="20"/>
              <w:i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i/>
              <w:sz w:val="20"/>
            </w:rPr>
            <w:t xml:space="preserve"> di </w:t>
          </w:r>
          <w:r>
            <w:rPr>
              <w:rFonts w:cs="Bookman Old Style" w:ascii="Bookman Old Style" w:hAnsi="Bookman Old Style"/>
              <w:i/>
              <w:sz w:val="20"/>
            </w:rPr>
            <w:fldChar w:fldCharType="begin"/>
          </w:r>
          <w:r>
            <w:rPr>
              <w:sz w:val="20"/>
              <w:i/>
              <w:rFonts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rFonts w:cs="Bookman Old Style" w:ascii="Bookman Old Style" w:hAnsi="Bookman Old Style"/>
            </w:rPr>
            <w:t>3</w:t>
          </w:r>
          <w:r>
            <w:rPr>
              <w:sz w:val="20"/>
              <w:i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49:00Z</dcterms:created>
  <dc:creator>Ministero Pubblica Istruzione</dc:creator>
  <dc:description/>
  <cp:keywords/>
  <dc:language>en-US</dc:language>
  <cp:lastModifiedBy>M.I.U.R.</cp:lastModifiedBy>
  <cp:lastPrinted>2007-03-01T07:43:00Z</cp:lastPrinted>
  <dcterms:modified xsi:type="dcterms:W3CDTF">2007-03-02T08:07:00Z</dcterms:modified>
  <cp:revision>9</cp:revision>
  <dc:subject/>
  <dc:title> </dc:title>
</cp:coreProperties>
</file>